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66925" cy="78105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268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urango, Dgo., a 30 de Abril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OLICITANT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INFOMEX-DURANGO, el día catorce de abril de dos mil quince, a la que se asignó el número de folio </w:t>
      </w:r>
      <w:r>
        <w:rPr>
          <w:rFonts w:cs="Arial" w:ascii="Arial" w:hAnsi="Arial"/>
          <w:b/>
        </w:rPr>
        <w:t>00059915</w:t>
      </w:r>
      <w:r>
        <w:rPr>
          <w:rFonts w:cs="Arial" w:ascii="Arial" w:hAnsi="Arial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 xml:space="preserve">¿Cuáles son las acciones para disminuir el número de incumplimientos y cuáles son los resultados específicos de estas acciones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</w:rPr>
        <w:t xml:space="preserve"> hago de su conocimiento lo siguient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CCIONE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Arial" w:ascii="Arial" w:hAnsi="Arial"/>
        </w:rPr>
        <w:t xml:space="preserve">Se tiene implementado un Programa de Capacitación permanente a los sujetos obligados por la Ley de Transparencia y Acceso a la información Pública del Estado de Durango. La </w:t>
      </w:r>
      <w:r>
        <w:rPr>
          <w:rFonts w:cs="Arial" w:ascii="Arial" w:hAnsi="Arial"/>
          <w:b/>
        </w:rPr>
        <w:t>capacitación</w:t>
      </w:r>
      <w:r>
        <w:rPr>
          <w:rFonts w:cs="Arial" w:ascii="Arial" w:hAnsi="Arial"/>
        </w:rPr>
        <w:t xml:space="preserve"> se imparte a todos los servidores públicos de los sujetos obligados con el fin de que cuenten con los conocimientos necesarios para dar trámite a todas las solicitudes de acceso a la información pública que les sean presentadas y en su caso, el trámite para dar respuesta a los Recursos de Revisión que se interpongan en su contra, desde el inicio de los mismos hasta su total y debido cumplimiento. Esta </w:t>
      </w:r>
      <w:r>
        <w:rPr>
          <w:rFonts w:cs="Arial" w:ascii="Arial" w:hAnsi="Arial"/>
          <w:b/>
        </w:rPr>
        <w:t xml:space="preserve">sensibilización </w:t>
      </w:r>
      <w:r>
        <w:rPr>
          <w:rFonts w:cs="Arial" w:ascii="Arial" w:hAnsi="Arial"/>
        </w:rPr>
        <w:t>ha dado buenos resultados, pues con ello se ha logrado disminuir el número de incumplimientos a las resoluciones dictadas. A partir del mes de agosto de 2011, fue creada la Coordinación de Capacitación del IDAIP, por lo que se redoblaron esfuerzos para llevar la capacitación a más sujetos obligados por la ley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Así, en el año 2011 se realizaron diez capacitaciones para servidores públicos municipales y 4 para servidores públicos estatales, mientras que en 2012 fueron 12 capacitaciones para funcionarios municipales y 10 para funcionarios estatales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En el año 2013 se realizaron seis reuniones regionales en los municipio de Vicente Guerrero, Canatlán, Gómez Palacio, Cuencamé, Santiago Papasquiaro y El Oro. Además se efectuaron 5 reuniones en los municipios de Mezquital, San Dimas, Pueblo Nuevo, Lerdo y Durango para servidores públicos municipales, dando como resultado que en ámbito municipal se capacitó a 290 servidores públicos de 33 ayuntamientos, mediante once reuniones de capacitación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En el año 2014, se capacitó a 539 servidores públicos municipales, 611 servidores públicos estatales a través de 62 actividades implementadas por este Instituto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En el primer trimestre de 2015 se han capacitado a 226 servidores públicos municipales, 58 servidores públicos estatales en 14 actividades implementadas por este Instituto Duranguense de Acceso a la Información Pública y de Protección de Datos Personales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249035" cy="4413885"/>
            <wp:effectExtent l="0" t="0" r="0" b="0"/>
            <wp:docPr id="2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Nota: A partir de agosto de 2011 se crea la Coordinación de Capacitación y de Cultura de la Transparencia del Instituto, fortaleciendo la capacitación a los Sujetos Obligados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249035" cy="3993515"/>
            <wp:effectExtent l="0" t="0" r="0" b="0"/>
            <wp:docPr id="3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ta.- A partir de 2012 se observa una tendencia creciente en el número de servidores públicos estatales y municipales capacitados, lo que coincide en un mayor índice de cumplimiento de los sujetos obligados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309995" cy="3651885"/>
            <wp:effectExtent l="0" t="0" r="0" b="0"/>
            <wp:docPr id="4" name="Gráfic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Nota.- Cabe mencionar que respecto a los cuatro amparos que se promovieron en 2012, la procedencia de uno de ellos fue por incumplimiento de una resolución del IDAIP por parte del sujeto obligado; en tanto que los tres amparos que no procedieron, fueron sobreseídos, dos de ellos, al resultar infundados e inoperantes los conceptos de violación esgrimidos por los promoventes y uno por falta de legitimación. En el lapso de 2013-2014 no se presentaron amparos en contra de las resoluciones del IDAIP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ULTADOS ESPECÍFICOS: </w:t>
      </w:r>
      <w:r>
        <w:rPr>
          <w:rFonts w:cs="Arial" w:ascii="Arial" w:hAnsi="Arial"/>
        </w:rPr>
        <w:t xml:space="preserve">En base a las intensas jornadas de capacitación y sensibilización a sujetos obligados por la ley, se ha logrado una disminución de incumplimiento a las resoluciones dictadas, tal como se muestra en la gráfica siguiente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27370" cy="3773805"/>
            <wp:effectExtent l="0" t="0" r="0" b="0"/>
            <wp:docPr id="5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Nota: A partir de 2012 se aprecia una tendencia a disminuir los recursos de revisión y el incumplimiento de las resoluciones dictadas, a lo cual atribuyó el aumento de las actividades de capacitación a los sujetos obligados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7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70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buzon@idaip.org.m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40:00Z</dcterms:created>
  <dc:creator>EVA</dc:creator>
  <dc:description/>
  <dc:language>en-US</dc:language>
  <cp:lastModifiedBy>AUXILIAR_JURIDICO</cp:lastModifiedBy>
  <cp:lastPrinted>2015-04-29T11:33:00Z</cp:lastPrinted>
  <dcterms:modified xsi:type="dcterms:W3CDTF">2015-05-04T15:40:00Z</dcterms:modified>
  <cp:revision>2</cp:revision>
  <dc:subject/>
  <dc:title/>
</cp:coreProperties>
</file>